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sz w:val="32"/>
          <w:szCs w:val="32"/>
          <w:u w:val="single"/>
        </w:rPr>
      </w:pPr>
      <w:r>
        <w:rPr>
          <w:rFonts w:cs="Lucida Handwriting" w:ascii="Lucida Handwriting" w:hAnsi="Lucida Handwriting"/>
          <w:sz w:val="32"/>
          <w:szCs w:val="32"/>
          <w:u w:val="single"/>
        </w:rPr>
        <w:t>Advertising Final Project</w:t>
      </w:r>
    </w:p>
    <w:p>
      <w:pPr>
        <w:pStyle w:val="Normal"/>
        <w:jc w:val="center"/>
        <w:rPr>
          <w:rFonts w:ascii="Lucida Handwriting" w:hAnsi="Lucida Handwriting" w:cs="Lucida Handwriting"/>
          <w:sz w:val="32"/>
          <w:szCs w:val="32"/>
          <w:u w:val="single"/>
        </w:rPr>
      </w:pPr>
      <w:r>
        <w:rPr>
          <w:rFonts w:cs="Lucida Handwriting" w:ascii="Lucida Handwriting" w:hAnsi="Lucida Handwriting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Students are to create an advertisement in the form of a 30-second TV or radio commercial, or a poster.</w:t>
      </w:r>
    </w:p>
    <w:p>
      <w:pPr>
        <w:pStyle w:val="Normal"/>
        <w:ind w:left="360" w:hanging="0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The product they choose to promote can be a product that exists already or a product that is made up.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There must be a written assignment to accompany the project. In this written portion, students will include the TV/radio script, as well as a description of the techniques used. The poster will include a description of the product as well as techniques used.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Students may work individually, in pairs or in a group of 3 students.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ucida Bright" w:ascii="Lucida Bright" w:hAnsi="Lucida Bright"/>
        </w:rPr>
        <w:t>The projects are due on Monday, December 15</w:t>
      </w:r>
      <w:r>
        <w:rPr>
          <w:rFonts w:cs="Lucida Bright" w:ascii="Lucida Bright" w:hAnsi="Lucida Bright"/>
          <w:vertAlign w:val="superscript"/>
        </w:rPr>
        <w:t>th</w:t>
      </w:r>
      <w:r>
        <w:rPr>
          <w:rFonts w:cs="Lucida Bright" w:ascii="Lucida Bright" w:hAnsi="Lucida Bright"/>
        </w:rPr>
        <w:t xml:space="preserve"> for 8 Carleton and Tuesday, December 16</w:t>
      </w:r>
      <w:r>
        <w:rPr>
          <w:rFonts w:cs="Lucida Bright" w:ascii="Lucida Bright" w:hAnsi="Lucida Bright"/>
          <w:vertAlign w:val="superscript"/>
        </w:rPr>
        <w:t xml:space="preserve">th </w:t>
      </w:r>
      <w:r>
        <w:rPr>
          <w:rFonts w:cs="Lucida Bright" w:ascii="Lucida Bright" w:hAnsi="Lucida Bright"/>
        </w:rPr>
        <w:t xml:space="preserve">for 8 Dupont and 8 Lemire and will be presented that day. The written portion is due that day as well. 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  <w:t>PLEASE FIND ATTACHED THE RUBRIC THAT WILL BE USED TO EVALUATE THE PROJECT. STUDENTS RECEIVED A COPY OF THIS RUBRIC IN CLASS.</w:t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s. Lawson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5"/>
        <w:gridCol w:w="1793"/>
        <w:gridCol w:w="1794"/>
        <w:gridCol w:w="1794"/>
        <w:gridCol w:w="1794"/>
      </w:tblGrid>
      <w:tr>
        <w:trPr/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wareness of Audience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students in group can clearly explain why they felt the vocabulary, audio and/or graphics they chose fit their intended audience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students in group can explain why they felt the vocabulary, audio and/or graphics they chose fit their intended audience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was some awareness of the audience, but not all of the students can describe how the vocabulary, audio and/or graphics they chose fit their intended audience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imited attention to audience in designing advertisement AND/OR one or fewer members of the group can explain how the element relate to the audience. </w:t>
            </w:r>
          </w:p>
        </w:tc>
      </w:tr>
      <w:tr>
        <w:trPr>
          <w:trHeight w:val="1500" w:hRule="atLeast"/>
        </w:trPr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int of View - Purpose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vertisement establishes a purpose at the beginning and maintains that focus throughout! Cohesive advertisement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stablishes a purpose at the beginning, but occasionally wanders from that focus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purpose is somewhat clear but many aspects of the advertisement seem only slightly related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was difficult to figure out the purpose of the advertisement. </w:t>
            </w:r>
          </w:p>
        </w:tc>
      </w:tr>
      <w:tr>
        <w:trPr>
          <w:trHeight w:val="1500" w:hRule="atLeast"/>
        </w:trPr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uration of presentatio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advertisement was between 15 and 30 seconds and did not seem hurried or too slow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advertisement was between 15 and 30 seconds but seemed SLIGHTLY hurried or too slow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advertisement was between 15 and 30 seconds but seemed VERY hurried or too slow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advertisement was too long or too short. </w:t>
            </w:r>
          </w:p>
        </w:tc>
      </w:tr>
      <w:tr>
        <w:trPr>
          <w:trHeight w:val="1500" w:hRule="atLeast"/>
        </w:trPr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se of Product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supportive uses are described accurately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 uses are described accurately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e use is described accurately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uses are reported accurately OR no facts were reported. </w:t>
            </w:r>
          </w:p>
        </w:tc>
      </w:tr>
      <w:tr>
        <w:trPr>
          <w:trHeight w:val="1500" w:hRule="atLeast"/>
        </w:trPr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se of Techniques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aks clearly and distinctly all of the time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aks clearly and distinctly all of the time with some stumbling of words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aks clearly and distinctly most of the time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es NOT speak clearly and distinctly most of the time </w:t>
            </w:r>
          </w:p>
        </w:tc>
      </w:tr>
      <w:tr>
        <w:trPr>
          <w:trHeight w:val="1500" w:hRule="atLeast"/>
        </w:trPr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Enthusiasm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ial expression and body language show a strong interest and enthusiasm about the topic throughout the advertisement, but it is not overdone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ial expression and body language show a strong interest and enthusiasm about the topic throughout the advertisement, but it is somewhat overdone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ial expression and body language show some interest and enthusiasm about the topic throughout the advertisement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ial expression and body language depict apathy or boredom with the topic. 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10:00Z</dcterms:created>
  <dc:creator>lindsey.carleton</dc:creator>
  <dc:description/>
  <cp:keywords/>
  <dc:language>en-US</dc:language>
  <cp:lastModifiedBy>lindsey.carleton</cp:lastModifiedBy>
  <dcterms:modified xsi:type="dcterms:W3CDTF">2008-12-10T13:22:00Z</dcterms:modified>
  <cp:revision>2</cp:revision>
  <dc:subject/>
  <dc:title>Advertising Final Project</dc:title>
</cp:coreProperties>
</file>